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0" w:leader="none"/>
        </w:tabs>
        <w:ind w:left="142" w:hanging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80" w:leader="none"/>
        </w:tabs>
        <w:ind w:left="142" w:hanging="14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tabs>
          <w:tab w:val="clear" w:pos="709"/>
          <w:tab w:val="left" w:pos="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РОССИЙСКАЯ ФЕДЕРАЦИЯ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«14» октября 2020 г. № 464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</w:t>
      </w:r>
      <w:r>
        <w:rPr>
          <w:b w:val="false"/>
          <w:sz w:val="28"/>
          <w:szCs w:val="28"/>
        </w:rPr>
        <w:t xml:space="preserve">г.Мглин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8255</wp:posOffset>
                </wp:positionV>
                <wp:extent cx="4159885" cy="174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885" cy="174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Title"/>
                              <w:jc w:val="both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О внесении изменений в постановление администрации Мглинского района от 30 января 2015 года № 67 «Об утверждении тарифов на платные услуги, предоставляемые МБУ «Многофункциональный цент предоставления государственных и муниципальных услуг в Мглинском районе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7.55pt;height:137.5pt;mso-wrap-distance-left:9.05pt;mso-wrap-distance-right:9.05pt;mso-wrap-distance-top:0pt;mso-wrap-distance-bottom:0pt;margin-top:0.65pt;mso-position-vertical-relative:text;margin-left:-0.35pt;mso-position-horizontal-relative:text">
                <v:textbox>
                  <w:txbxContent>
                    <w:p>
                      <w:pPr>
                        <w:pStyle w:val="ConsPlusTitle"/>
                        <w:jc w:val="both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О внесении изменений в постановление администрации Мглинского района от 30 января 2015 года № 67 «Об утверждении тарифов на платные услуги, предоставляемые МБУ «Многофункциональный цент предоставления государственных и муниципальных услуг в Мглинском районе»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В соответствии с абз.5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. № 1376, решением Мглинского районного Совета народных депутатов от 07.06.2007 года № 100 « Об определении порядка создания, реорганизации и ликвидации муниципальных предприятий и учреждений и порядка установления тарифов на услуги муниципальных предприятий и учреждений Мглинского района»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/>
      </w:pPr>
      <w:r>
        <w:rPr>
          <w:sz w:val="28"/>
          <w:szCs w:val="28"/>
        </w:rPr>
        <w:t xml:space="preserve">                                                     </w:t>
      </w:r>
      <w:r>
        <w:rPr>
          <w:b w:val="false"/>
          <w:sz w:val="32"/>
          <w:szCs w:val="32"/>
        </w:rPr>
        <w:t xml:space="preserve">ПОСТАНОВЛЯЮ: 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ind w:left="36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   Внести в приложение №1 постановления администрации Мглинского района от 30  января 2015 года № 67 «Об  утверждении тарифов на платные услуги, предоставляемые МБУ «Многофункциональный цент предоставления государственных и муниципальных услуг в Мглинском районе»  следующие изменения:</w:t>
      </w:r>
    </w:p>
    <w:p>
      <w:pPr>
        <w:pStyle w:val="ConsPlusTitle"/>
        <w:ind w:left="360" w:hanging="0"/>
        <w:jc w:val="both"/>
        <w:rPr/>
      </w:pPr>
      <w:r>
        <w:rPr>
          <w:b w:val="false"/>
          <w:sz w:val="28"/>
          <w:szCs w:val="28"/>
        </w:rPr>
        <w:t>- таблицу перечня платных услуг, предоставляемых муниципальным бюджетным учреждением «Многофункциональный центр предоставления государственных и муниципальных услуг  в Мглинском районе» дополнить строкой № 14, изложив в следующей редакции;</w:t>
      </w:r>
    </w:p>
    <w:p>
      <w:pPr>
        <w:pStyle w:val="ConsPlusTitle"/>
        <w:ind w:left="36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80"/>
        <w:gridCol w:w="1800"/>
        <w:gridCol w:w="182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Часть платы за обеспечение многофункциональным центром предоставления сведений, содержащихся в ЕГРН (приказ Росреестра от 13.05.2020г. № П/0145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ConsPlusTitle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          </w:t>
            </w:r>
            <w:r>
              <w:rPr>
                <w:b w:val="false"/>
                <w:sz w:val="28"/>
                <w:szCs w:val="28"/>
              </w:rPr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5% от стоимости госпошлины</w:t>
            </w:r>
          </w:p>
        </w:tc>
      </w:tr>
    </w:tbl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Разместить данное постановление на официальном сайте администрации Мглинского района в сети Интернет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>., и официальном  печатном издании «Мглинский муниципальный вестник».</w:t>
      </w:r>
    </w:p>
    <w:p>
      <w:pPr>
        <w:pStyle w:val="Normal"/>
        <w:rPr/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финансового отдела администрации Мгли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района                                             А.В.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. Перлухина Л.А.                                   Направить:1. В дело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ел. 2-10-75                                                                 2. Финотд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3.МФ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финансового отдел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В.В.Карпе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района                                                                Н.А.Гриб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 делами (руковод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парата) администрации района                                             А.В.Туйм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49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56"/>
      <w:szCs w:val="56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6:57:00Z</dcterms:created>
  <dc:creator>Пользователь</dc:creator>
  <dc:description/>
  <cp:keywords/>
  <dc:language>en-US</dc:language>
  <cp:lastModifiedBy>Socseti</cp:lastModifiedBy>
  <cp:lastPrinted>2020-10-14T12:28:00Z</cp:lastPrinted>
  <dcterms:modified xsi:type="dcterms:W3CDTF">2020-10-16T05:55:00Z</dcterms:modified>
  <cp:revision>6</cp:revision>
  <dc:subject/>
  <dc:title>Утверждено</dc:title>
</cp:coreProperties>
</file>